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Якутское УФАС России приняло участие в круглом столе          на тему «Актуальные вопросы государственного регулирования предпринимательской деятельности»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䋧</w:t>
      </w:r>
      <w:r>
        <w:rPr>
          <w:rFonts w:ascii="Times New Roman" w:hAnsi="Times New Roman"/>
          <w:sz w:val="24"/>
        </w:rPr>
        <w:t>» апреля 2018    года в 14ч.    00м.    в ФГАОУ ВО «Северо-Восточный федеральный университет имени М.К.    Аммосова» состоялся круглый стол,    посвященный 30-летию открытия очной формы обучения по специальности «правоведение» ЯГУ,    на тему «Актуальные вопросы государственного регулирования предпринимательской деятельности».</w:t>
        <w:br/>
        <w:t>В круглом столе приняли участие представители преподавательского состава СВФУ кафедры «Предпринимательское право и клиническое обучение»,    Якутского УФАС России,    Прокуратуры РС (Я),    отделения-НБ РС (Я),    Управления экономической безопасности и противодействия коррупции МВД по РС (Я),    Министерства экономики РС (Я),    Управления Федеральной службы по надзору в сфере защиты прав потребителей и благополучия человека по РС (Я),    а также студенты юридического факультета СВФУ.</w:t>
        <w:br/>
        <w:t>Мероприятие началось с выступлений участников со своими докладами по проблемам затрагивающим предпринимательскую деятельность в рамках своей     сферы деятельности.    По окончанию выступлений задавались вопросы и обсуждались существующие проблемы в сфере предпринимательства.</w:t>
        <w:br/>
        <w:t>В ходе круглого стола были определены основные проблемы,    такие как не совершенствование законодательства в области регулирования предпринимательской деятельности и правовая неграмотность предпринимателей.</w:t>
        <w:br/>
        <w:t> </w:t>
        <w:br/>
        <w:t> </w:t>
        <w:br/>
        <w:t>Пресс-служба Якут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4-28    01:1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