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    </w:t>
      </w:r>
      <w:r>
        <w:rPr>
          <w:rFonts w:ascii="Times New Roman" w:hAnsi="Times New Roman"/>
          <w:b/>
          <w:sz w:val="28"/>
        </w:rPr>
        <w:t>Якутскому УФАС России исполнилось 15    лет!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риказом Министерства Российской Федерации по антимонопольной политике и поддержке предпринимательства № 697    от 30.09.2002    с 2003    года «О создании территориального управления МАП России по Республике Саха (Якутия)»  утверждена деятельность территориального антимонопольного органа Республики Саха (Якутия).</w:t>
        <w:br/>
        <w:t>22.05.2003    в Республике Саха (Якутия)    зарегистрировано в инспекции МНС России Территориальное управление МАП России.   </w:t>
        <w:br/>
        <w:t>09.04.2004    функции упраздненного МАП России:    антимонопольный контроль,    контроль над деятельностью естественных монополий,    соблюдением законодательства о рекламе -  переданы ФАС России.</w:t>
        <w:br/>
        <w:t>01.06.2004  антимонопольный орган Якутии начинает действовать под наименованием Управление ФАС по Республике Саха (Якутия).</w:t>
        <w:br/>
        <w:t>01.01.2006    Управление ФАС по Республике Саха (Якутия)    начало осуществлять контроль над соблюдением Закона РФ о размещении заказов на поставки товаров,    выполнение работ,    оказание услуг для государственных и муниципальных нужд.</w:t>
        <w:br/>
        <w:t>При осуществлении деятельности по контролю за соблюдением антимонопольного законодательства в 2003г.    было рассмотрено 14    заявлений,    в 2017    году в Якутское УФАС России поступило 2287    обращений о нарушении законодательства о защите конкуренции,    о естественных монополиях,    о рекламе и о контрактной системе.</w:t>
        <w:br/>
        <w:t>За 15    лет работы Управлением Федеральной антимонопольной службы по Республике Саха (Якутия)    рассмотрено 10    272    заявлений,    возбуждено 2  дел об административном правонарушении на общую сумму 284 (двести восемьдесят четыре миллиона сто пятьдесят шесть тысяч девять рублей).</w:t>
        <w:br/>
        <w:t>Также помимо рассмотрения обращений Якутское УФАС России,    в целях разъяснения вопросов антимонопольного законодательства и законодательства о контрактной системе и в целях повышения правовой грамотности населения сотрудники Якутского УФАС России регулярно принимают участие в образовательных мероприятиях Северо-Восточного федерального университета имени М.К.    Аммосова и Института управления при Главе РС (Я).</w:t>
        <w:br/>
        <w:t>Для открытости деятельности Управления ежеквартально проводятся публичные обсуждения результатов правоприменительной практики,    в рамках которого обсуждаются актуальные примеры нарушений законодательства РФ,    в ходе которых проводится дискуссия с участниками и даются ответы на интересующие их вопросы. </w:t>
        <w:br/>
        <w:t>В рейтинге оценки деятельности ФАС России Якутское УФАС России среди 84    других территориальных антимонопольных органов России в 2017г.  заняло 12    место и является лучшим результатом среди Управлений Дальневосточного Федерального округа.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5-22    01:3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