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20    июня 2018    года в 10    часов 00    минут состоится публичное обсуждение результатов правоприменительной практики Якутского УФАС России за 2    квартал 2018    года.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䋠</w:t>
      </w:r>
      <w:r>
        <w:rPr>
          <w:rFonts w:ascii="Times New Roman" w:hAnsi="Times New Roman"/>
          <w:sz w:val="24"/>
        </w:rPr>
        <w:t>» июня 2018    года в 10    часов 00    минут состоится публичное обсуждение результатов правоприменительной практики Якутского УФАС России за 2    квартал 2018    года.</w:t>
        <w:br/>
        <w:t>Кроме правоприменительной практики управления в рамках мероприятия будут озвучены доклады,    посвященные «правоприменительной практике за нарушения  срока и порядка оплаты товаров (работ,    услуг)    при осуществлении закупок для обеспечения государственных и муниципальных нужд»,    «технологическому присоединению» и «внедрению в органы власти антимонопольного комплаенса».</w:t>
        <w:br/>
        <w:t> В проведении публичных обсуждений планируется участие представителей территориальных органов федеральных органов исполнительной власти,    органов исполнительной власти по Республике Саха (Якутия),    общественных объединений предпринимателей,    общественной палаты,    а также средств массовой информации.</w:t>
        <w:br/>
        <w:t>Публичные обсуждения состоятся 20 июня 2018    года с 10.00    до 12.00    (регистрация участников с 09.30    до 10.00)    по адресу:    актовый зал,    Управления Росреестра по Республике Саха (Якутия)    (г.    Якутск,    ул.    Ярославского,    д.    37)</w:t>
        <w:br/>
        <w:t>На официальном сайте управления размещены формы анкет для направления вопросов и для оценки проведенного управлением мероприятия.</w:t>
        <w:br/>
        <w:t>Вопросы по обсуждаемым темам можно направлять по адресу электронной почты:    to14@fas.gov.ru    или задать при проведении публичных обсуждений.</w:t>
        <w:br/>
        <w:t>Ответы на вопросы будут даны в рамках проведения публичных обсуждений.</w:t>
        <w:br/>
        <w:t>Для уточнения организационных вопросов обращаться по тел.    500-567,    е-mail:    to14@fas.gov.ru.</w:t>
        <w:br/>
        <w:t>Также приглашаем СМИ для участия в мероприятии,    в рамках которого запланирован брифинг руководителя управления по итогам публичных обсуждений.</w:t>
        <w:br/>
        <w:t>Начало мероприятия:</w:t>
      </w:r>
      <w:r>
        <w:rPr>
          <w:rFonts w:ascii="Times New Roman" w:hAnsi="Times New Roman"/>
          <w:sz w:val="24"/>
        </w:rPr>
        <w:t>㺔 </w:t>
      </w:r>
      <w:r>
        <w:rPr>
          <w:rFonts w:ascii="Times New Roman" w:hAnsi="Times New Roman"/>
          <w:sz w:val="24"/>
        </w:rPr>
        <w:t>июня 2018 года,    10:00</w:t>
        <w:br/>
        <w:t>Место проведения: актовый зал,    Управления Росреестра по Республике Саха (Якутия)    (г.    Якутск,    ул.    Ярославского,    д.    37)</w:t>
        <w:br/>
        <w:t>Аккредитация СМИ:-567    (доб.110)    или по адресу электронной почты: to14@fas.gov.ru,    контактное лицо Таубер Лолит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6-01    06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