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Наружную рекламу на дорогах Якутии проверили на технические стандарты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Управления федеральной антимонопольной службы и ГИБДД провели совместный рейд по выявлению незаконного распространения рекламы на придорожных билбордах,    передает телеканал «Якутия 24».</w:t>
        <w:br/>
        <w:t>По мнению служб,    наружная реклама на дорогах и территориях городских и сельских поселений часто отвлекает участников дорожного движения.</w:t>
        <w:br/>
        <w:t>Как отметил заместитель руководителя МКУ «Службы информации,    рекламы и контроля городского округа «город Якутск» Дмитрий Барсуков,    владельцы рекламных конструкций должны согласовать установку рекламной вывески с местными органами управления.</w:t>
        <w:br/>
        <w:t>В зоне особого внимания пригороды города.    Наружная реклама пестрит всевозможными красками отвлекая водителей от дороги.    Согласно ГОСТу 52 есть требования к установке и расположению наружной рекламы относительно дороги и тротуаров.</w:t>
        <w:br/>
        <w:t>Целью совместного рейда являлось усиление контроля над незаконным распространением рекламы.</w:t>
        <w:br/>
        <w:t>«Данные мероприятия они позволяют нам контролировать,    фиксировать допускаемые нарушения,    реагировать на них.    В рамках мероприятия мы проводим мониторинг нарушений,    возбуждаем дела по признакам нарушений если они выявляются.    Ну и конечно же следим за ситуацией соблюдения законодательства о рекламе на территории города Якутска», — сказала главный государственный инспектор отдела естественных монополий и рекламы управления федеральной антимонопольной службы по РС (Я)    Любовь Егорова.</w:t>
        <w:br/>
        <w:t>Сегодня совместный рейд сотрудники провели по улице Автодорожной и Покровскому тракту.    В дальнейшем проверки будут проходить регулярно по всему Якутску.</w:t>
        <w:br/>
        <w:t>http://yk24.ru/index/obshhestvo/naruzhnuyu-reklamu-na-dorogax-yakutii-proverili-na-texnicheskie-standartyi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8-06-15    08:1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