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17-ый выпуск Журнала Закупки Якутия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С электронной версией Журнала можно ознакомиться по ссылке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8-09-17    03:3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