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кламная грамотность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Часто в рекламе можно увидеть «звёздочки»,    под которыми размещается мелкий текст.    Это что-то неважное?</w:t>
        <w:br/>
        <w:t>Под «звёздочкой» рекламодатель чаще всего размещает какое-то пояснение.    Обычно оно достаточно объёмное,    поэтому его пишут мелким текстом.</w:t>
        <w:br/>
        <w:t>К сожалению,    довольно часто к такому пояснению рекламодатель относит более детальное описание рекламируемого товара,    условия предоставления кредита,    какие-то особенности,    которые принципиальным образом меняют предложение,    которое делается в рекламе.</w:t>
        <w:br/>
        <w:t>Некоторые фразы в рекламе выделяются жирным или ярким шрифтом для привлечения внимания.    Заказчик рекламы обычно обращает внимание на самые выдающиеся и положительные характеристики и элементы своего товара и делает их в рекламе наиболее заметными.</w:t>
        <w:br/>
        <w:t>При этом остальные характеристики или элементы товара,    которые поясняют,    при каких условиях выполняются указанные в рекламе положительные характеристики,    и которые иногда указывают на существенные недостатки товара,    довольно часто приводятся в рекламе мелким и сложным для восприятия шрифтом.    И именно эта информация пишется под «звёздочкой».</w:t>
        <w:br/>
        <w:t>Так что,    можно сказать,    что под «звёздочкой» в рекламе пишется как раз важная информация.</w:t>
        <w:br/>
        <w:t>Если такая информация в рекламе,    написанная слишком мелко и не воспринимаемая потребителями,    носит существенный характер,    и не зная её потребитель вводится в заблуждение относительно того товара,    который рекламируется,    ФАС России признаёт такую рекламу незаконной и запрещает дальнейшее распространение.</w:t>
        <w:br/>
        <w:t>Однако,    чтобы избежать введения в заблуждение и получить максимально достоверную информацию,    можно порекомендовать обращать внимание не только на яркие образы и положительные характеристики товара в рекламе,    но стараться внимательно знакомиться с мелким текстом и различными сносками и «звёздочками».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04    10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