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каз ФАС России от 30.06.2020    № 593/20    "О внесении изменений в приказ ФАС России от 30.05.2017    № 709/17    "Об организации работы с открытыми данными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риказ ФАС России от 30.06.2020    № 593/20    "О внесении изменений в приказ ФАС России от 30.05.2017    № 709/17    "Об организации работы с открытыми данными"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05    10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