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Протокол заседания Конкурсной комиссии по включению кандидатов в Кадровый резерв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ПРОТОКОЛзаседания Конкурсной комиссии </w:t>
        <w:br/>
        <w:t xml:space="preserve">Управления Федеральной антимонопольной службы </w:t>
        <w:br/>
        <w:t xml:space="preserve">по Республике Саха (Якутия)    </w:t>
        <w:br/>
        <w:t> </w:t>
        <w:br/>
        <w:t>28    июня 2012года                                                                                                     № 2</w:t>
        <w:br/>
        <w:t> </w:t>
        <w:br/>
        <w:t>Присутствовали:</w:t>
        <w:br/>
        <w:t> </w:t>
        <w:br/>
        <w:t>Председатель Комиссии</w:t>
        <w:br/>
        <w:t>Игнатьев Ю.А.      </w:t>
        <w:br/>
        <w:t>Члены Комиссии:</w:t>
        <w:br/>
        <w:t> </w:t>
        <w:br/>
        <w:t> </w:t>
        <w:br/>
        <w:t>независимый эксперт</w:t>
        <w:br/>
        <w:t>секретарь Комиссии</w:t>
        <w:br/>
        <w:t> </w:t>
        <w:br/>
        <w:t>Ярыгина О.А.</w:t>
        <w:br/>
        <w:t>Фиранский С.С.</w:t>
        <w:br/>
        <w:t>Кузьмин А.Д.</w:t>
        <w:br/>
        <w:t>Калининская А.Г.</w:t>
        <w:br/>
        <w:t>Платонова С.Ю.     </w:t>
        <w:br/>
        <w:t> </w:t>
        <w:br/>
        <w:t> </w:t>
        <w:br/>
        <w:t>ПОВЕСТКА ДНЯ</w:t>
        <w:br/>
        <w:t> </w:t>
        <w:br/>
        <w:t>1.    Проведение второго этапа конкурса для включения в кадровый резерв Управления Федеральной антимонопольной службы по Республике Саха (Якутия).</w:t>
        <w:br/>
        <w:t>2.    СЛУШАЛИ:    Председателя комиссии Игнатьева Ю.А.      </w:t>
        <w:br/>
        <w:t>-    рассмотрены и изучены результаты тестирования,    представленные документы для участия в конкурсе для включения в кадровый резерв.</w:t>
        <w:br/>
        <w:t>-    Обсуждение:    Члены комиссии изучили результаты тестирования,    представленные документы для участия в конкурсе для включения в кадровый резерв.    В обсуждении приняли участие все члены Комиссии.</w:t>
        <w:br/>
        <w:t>Итоги обсуждения:</w:t>
        <w:br/>
        <w:t>Присутствовали:    5     членов Комиссии с правом голоса.    Голосовали открыто.</w:t>
        <w:br/>
        <w:t>Большинство членов Комиссии поддержали для включения в кадровый резерв кандидатов:</w:t>
        <w:br/>
        <w:t>№ п/п</w:t>
        <w:br/>
        <w:t>Ф.И.О.</w:t>
        <w:br/>
        <w:t>Занимаемая должность</w:t>
        <w:br/>
        <w:t xml:space="preserve">Для замещения вакантных должностей ведущей группы </w:t>
        <w:br/>
        <w:t> Емельянова Людмила Валентиновна</w:t>
        <w:br/>
        <w:t>главный государственный инспектор отдела антимонопольного контроля Якутского УФАС России</w:t>
        <w:br/>
        <w:t> Платонова Сардаана Юрьевна</w:t>
        <w:br/>
        <w:t>главный государственный инспектор Якутского УФАС России</w:t>
        <w:br/>
        <w:t> Файзулина Елена Викторовна</w:t>
        <w:br/>
        <w:t>главный государственный инспектор отдела естественных монополий и рекламы Якутского УФАС России</w:t>
        <w:br/>
        <w:t xml:space="preserve">Для замещения вакантных должностей ведущей и старшей группы </w:t>
        <w:br/>
        <w:t> Анисимова Вилена Аркадьевна</w:t>
        <w:br/>
        <w:t>секретарь судебного заседания Арбитражного суда Республики Саха (Якутия)</w:t>
        <w:br/>
        <w:t> Владимиров Владислав Васильевич</w:t>
        <w:br/>
        <w:t>ведущий специалист – эксперт отдела естественных монополий и рекламы Якутского УФАС России</w:t>
        <w:br/>
        <w:t> Дураева Намина Саввична</w:t>
        <w:br/>
        <w:t>главный специалист – эксперт отдела естественных монополий и рекламы Якутского УФАС России</w:t>
        <w:br/>
        <w:t> Егорова Любовь Петровна</w:t>
        <w:br/>
        <w:t>главный специалист – эксперт отдела естественных монополий и рекламы Якутского УФАС России</w:t>
        <w:br/>
        <w:t> Ероскумова Юлия Васильевна</w:t>
        <w:br/>
        <w:t>старший специалист первого разряда Якутского УФАС России</w:t>
        <w:br/>
        <w:t> Мохначевская Марина Николаевна</w:t>
        <w:br/>
        <w:t>государственный инспектор отдела антимонопольного контроля Якутского УФАС России</w:t>
        <w:br/>
        <w:t> Новикова Лариса Петровна</w:t>
        <w:br/>
        <w:t>главный специалист-эксперт отдела антимонопольного контроля Якутского УФАС России</w:t>
        <w:br/>
        <w:t> Погосян Каринэ Размиковна</w:t>
        <w:br/>
        <w:t>судебный пристав – исполнитель УФССП по Республике Саха (Якутия)</w:t>
        <w:br/>
        <w:t> Ринчинова Арюна Баировна</w:t>
        <w:br/>
        <w:t>главный специалист-эксперт отдела антимонопольного контроля Якутского УФАС России</w:t>
        <w:br/>
        <w:t> Соколов Алексей Ильич</w:t>
        <w:br/>
        <w:t>старший государственный инспектор отдела антимонопольного контроля Якутского УФАС России</w:t>
        <w:br/>
        <w:t xml:space="preserve">Для замещения вакантных должностей старшей группы </w:t>
        <w:br/>
        <w:t>1.</w:t>
        <w:br/>
        <w:t>Лаврентьев Иннокентий Анатольевич</w:t>
        <w:br/>
        <w:t>специалист – контролер АКБ ОАО «Алмазэргиенбанк»</w:t>
        <w:br/>
        <w:t> </w:t>
        <w:br/>
        <w:t>3.    РЕШИЛИ:</w:t>
        <w:br/>
        <w:t>Признать состоявшимся второй этап конкурса для включения в кадровый резерв Управления Федеральной антимонопольной службы по Республике Саха (Якутия).Рекомендовать руководителю Управления Федеральной антимонопольной службы по Республике Саха (Якутия)    включить в кадровый резерв государственных гражданских служащих и граждан в соответствии с вышеуказанным списком. </w:t>
        <w:br/>
        <w:t> </w:t>
        <w:br/>
        <w:t>Председатель Комиссии</w:t>
        <w:br/>
        <w:t>Игнатьев Ю.А.  </w:t>
        <w:br/>
        <w:t> </w:t>
        <w:br/>
        <w:t>Члены Комиссии:</w:t>
        <w:br/>
        <w:t> </w:t>
        <w:br/>
        <w:t> </w:t>
        <w:br/>
        <w:t> </w:t>
        <w:br/>
        <w:t> </w:t>
        <w:br/>
        <w:t>независимый эксперт</w:t>
        <w:br/>
        <w:t>секретарь Комиссии</w:t>
        <w:br/>
        <w:t> </w:t>
        <w:br/>
        <w:t> </w:t>
        <w:br/>
        <w:t>Ярыгина О.А.</w:t>
        <w:br/>
        <w:t>Фиранский С.С.</w:t>
        <w:br/>
        <w:t>Кузьмин А.Д.</w:t>
        <w:br/>
        <w:t>Калининская А.Г.</w:t>
        <w:br/>
        <w:t>Платонова С.Ю. </w:t>
        <w:br/>
        <w:t> </w:t>
        <w:br/>
        <w:t> </w:t>
        <w:br/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