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роведении письменного тестирования кандидатов в кадровый резер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раждане,    изъявившие желание участвовать в конкурсе на формирование кадрового резерва Якутского УФАС России и представившие в установленном порядке документы,    допущены к настоящему конкурсу,    который состоится в виде письменного тестирования.</w:t>
        <w:br/>
        <w:t xml:space="preserve">Письменное тестирование состоится </w:t>
      </w:r>
      <w:r>
        <w:rPr>
          <w:rFonts w:ascii="Times New Roman" w:hAnsi="Times New Roman"/>
          <w:sz w:val="24"/>
        </w:rPr>
        <w:t>䋔</w:t>
      </w:r>
      <w:r>
        <w:rPr>
          <w:rFonts w:ascii="Times New Roman" w:hAnsi="Times New Roman"/>
          <w:sz w:val="24"/>
        </w:rPr>
        <w:t>» апреля 2014    года в 14    часов 30    минут по адресу:    г.    Якутск,    ул.    Аммосова,    18,    кабинет 407.</w:t>
        <w:br/>
        <w:t>По всем вопросам,    связанным с проведением конкурса обращаться по телефону:    8(41    12)    42    57    04.</w:t>
        <w:br/>
        <w:t>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