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Якутское УФАС России в      оперативном штабе по мониторингу продовольственных рынков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    декабря 2014    года Якутское УФАС России провело заседание  оперативного штаба по мониторингу и оперативному реагированию на изменение конъюнктуры продовольственных рынков на террритории Республики Саха (Якутия)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2-24    08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