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начала работу в соответствии с Планом антикризисных мер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января 2015    года Правительство Российской Федерации утвердило План первоочередных мероприятий по обеспечению устойчивого развития экономики и социальной стабильности в 2015    году.</w:t>
        <w:br/>
        <w:t>Антимонопольная служба является исполнителем пункта по установлению иммунитетов в части злоупотребления доминирующим положением и заключения незначительных антиконкурентных соглашений для предпринимателей,    которые не обладают значительной рыночной силой.</w:t>
        <w:br/>
        <w:t>Стоит отметить,    что в целях выявления круга субъектов,    к которым применяется антимонопольное законодательство,    используется механизм определения рыночной доли,    ниже которой поведение хозяйствующего субъекта не регулируется.    «Организации,    занимающие менее 35%    товарного рынка,    не попадут под требования антимонопольного законодательства,    касающиеся запрета на злоупотребление доминирующим положением»,-    подчеркнул начальник Правового управления Сергей Пузыревский.</w:t>
        <w:br/>
        <w:t>Компании,    занимающие более 35%    рынка,    не освобождаются от антимонопольного регулирования.</w:t>
        <w:br/>
        <w:t>«Правительство поддержало нашу позицию в борьбе с «локальными» монополиям⨱.    Теперь ФАС активизирует свою работу по пресечению незаконных действий со стороны таких компаний»,    -    добавил Сергей Пузыревский.</w:t>
        <w:br/>
        <w:t>Также он рассказал,    что в Законе о защите конкуренции могут появиться нормы,    исключающие применение антимонопольных запретов к соглашениям хозсубъектов,    занимающих менее 5%    рынка.    Однако отметим,    что такие исключения не будут применяться для картелей. </w:t>
        <w:br/>
        <w:t> </w:t>
        <w:br/>
        <w:t>1«Локальные монополии» – компании,    занимающие долю более 35%    на региональных и локальных рынках.    Зачастую являются нарушителями антимонопольного законодательства в части злоупотребления доминирующим положением. </w:t>
        <w:br/>
        <w:t> </w:t>
        <w:br/>
        <w:t>По материалам ФАС России fas.gov.ru/fas-news/fas-news_36230.html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2-02    05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